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             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96"/>
          <w:szCs w:val="96"/>
        </w:rPr>
      </w:pPr>
      <w:r>
        <w:rPr>
          <w:rFonts w:cs="Arial" w:ascii="Arial" w:hAnsi="Arial"/>
          <w:b/>
          <w:bCs/>
          <w:i/>
          <w:iCs/>
          <w:sz w:val="96"/>
          <w:szCs w:val="9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56"/>
          <w:szCs w:val="56"/>
        </w:rPr>
      </w:pPr>
      <w:r>
        <w:rPr>
          <w:rFonts w:cs="Arial" w:ascii="Arial" w:hAnsi="Arial"/>
          <w:b/>
          <w:bCs/>
          <w:i/>
          <w:iCs/>
          <w:sz w:val="56"/>
          <w:szCs w:val="56"/>
        </w:rPr>
      </w:r>
    </w:p>
    <w:p>
      <w:pPr>
        <w:pStyle w:val="TextBody"/>
        <w:jc w:val="center"/>
        <w:rPr>
          <w:rFonts w:ascii="Arial" w:hAnsi="Arial" w:cs="Arial"/>
          <w:bCs/>
          <w:iCs/>
          <w:sz w:val="56"/>
          <w:szCs w:val="56"/>
        </w:rPr>
      </w:pPr>
      <w:r>
        <w:rPr>
          <w:rFonts w:cs="Arial" w:ascii="Arial" w:hAnsi="Arial"/>
          <w:bCs/>
          <w:iCs/>
          <w:sz w:val="56"/>
          <w:szCs w:val="56"/>
        </w:rPr>
        <w:t>GINÁSIO POLIESPORTIVO</w:t>
      </w:r>
    </w:p>
    <w:p>
      <w:pPr>
        <w:pStyle w:val="TextBody"/>
        <w:jc w:val="center"/>
        <w:rPr>
          <w:rFonts w:ascii="Arial" w:hAnsi="Arial" w:cs="Arial"/>
          <w:bCs/>
          <w:iCs/>
          <w:sz w:val="56"/>
          <w:szCs w:val="56"/>
        </w:rPr>
      </w:pPr>
      <w:r>
        <w:rPr>
          <w:rFonts w:cs="Arial" w:ascii="Arial" w:hAnsi="Arial"/>
          <w:bCs/>
          <w:iCs/>
          <w:sz w:val="56"/>
          <w:szCs w:val="56"/>
        </w:rPr>
      </w:r>
    </w:p>
    <w:p>
      <w:pPr>
        <w:pStyle w:val="TextBody"/>
        <w:jc w:val="center"/>
        <w:rPr>
          <w:rFonts w:ascii="Arial" w:hAnsi="Arial" w:cs="Arial"/>
          <w:bCs/>
          <w:iCs/>
          <w:sz w:val="56"/>
          <w:szCs w:val="56"/>
        </w:rPr>
      </w:pPr>
      <w:r>
        <w:rPr>
          <w:rFonts w:cs="Arial" w:ascii="Arial" w:hAnsi="Arial"/>
          <w:bCs/>
          <w:iCs/>
          <w:sz w:val="56"/>
          <w:szCs w:val="56"/>
        </w:rPr>
        <w:t>SÃO SEPÉ/RS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8"/>
          <w:szCs w:val="56"/>
        </w:rPr>
      </w:pPr>
      <w:r>
        <w:rPr>
          <w:rFonts w:cs="Arial" w:ascii="Arial" w:hAnsi="Arial"/>
          <w:b/>
          <w:bCs/>
          <w:i/>
          <w:iCs/>
          <w:sz w:val="28"/>
          <w:szCs w:val="56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TextBody"/>
        <w:ind w:left="1416" w:firstLine="708"/>
        <w:jc w:val="left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  <w:tab/>
        <w:tab/>
        <w:tab/>
        <w:t>São Sepé, 12 de junho de 2017.</w:t>
      </w:r>
      <w:r>
        <w:br w:type="page"/>
      </w:r>
    </w:p>
    <w:p>
      <w:pPr>
        <w:pStyle w:val="TextBody"/>
        <w:ind w:left="1416" w:firstLine="708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ROJETO: CONSTRUÇÃO DE UM GINÁSIO POLIESPORTIVO </w:t>
      </w:r>
    </w:p>
    <w:p>
      <w:pPr>
        <w:pStyle w:val="TextBody"/>
        <w:ind w:left="1416" w:firstLine="708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LOCAL: AV. ILDELFONSO PIRES DE MORAES CASTRO – SÃO SEPÉ/RS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EMORIAL DESCRITIVO </w:t>
      </w:r>
    </w:p>
    <w:p>
      <w:pPr>
        <w:pStyle w:val="Normal"/>
        <w:numPr>
          <w:ilvl w:val="0"/>
          <w:numId w:val="2"/>
        </w:numPr>
        <w:spacing w:lineRule="exact" w:line="300"/>
        <w:ind w:left="360" w:right="-81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SIDERAÇÕES</w:t>
      </w:r>
    </w:p>
    <w:p>
      <w:pPr>
        <w:pStyle w:val="Normal"/>
        <w:numPr>
          <w:ilvl w:val="1"/>
          <w:numId w:val="2"/>
        </w:numPr>
        <w:spacing w:lineRule="exact" w:line="220"/>
        <w:ind w:left="720" w:right="-1008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DOS GERAIS</w:t>
      </w:r>
    </w:p>
    <w:p>
      <w:pPr>
        <w:pStyle w:val="Normal"/>
        <w:spacing w:lineRule="exact" w:line="220"/>
        <w:ind w:left="360" w:right="-100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exact" w:line="260"/>
        <w:ind w:right="-1008" w:firstLine="360"/>
        <w:jc w:val="both"/>
        <w:rPr/>
      </w:pPr>
      <w:r>
        <w:rPr>
          <w:rFonts w:cs="Verdana" w:ascii="Verdana" w:hAnsi="Verdana"/>
          <w:sz w:val="22"/>
          <w:szCs w:val="22"/>
        </w:rPr>
        <w:t>PROPRIETÁRIO</w:t>
        <w:tab/>
        <w:tab/>
        <w:t>: Prefeitura Municipal de São Sepé</w:t>
      </w:r>
    </w:p>
    <w:p>
      <w:pPr>
        <w:pStyle w:val="Normal"/>
        <w:spacing w:lineRule="exact" w:line="260"/>
        <w:ind w:right="-1008"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CAL</w:t>
        <w:tab/>
        <w:tab/>
        <w:tab/>
        <w:t>: Av. Marechal Ildefonso Pires de Moraes Castro</w:t>
      </w:r>
    </w:p>
    <w:p>
      <w:pPr>
        <w:pStyle w:val="Normal"/>
        <w:spacing w:lineRule="exact" w:line="260"/>
        <w:ind w:right="-1008" w:firstLine="360"/>
        <w:jc w:val="both"/>
        <w:rPr/>
      </w:pPr>
      <w:r>
        <w:rPr>
          <w:rFonts w:cs="Verdana" w:ascii="Verdana" w:hAnsi="Verdana"/>
          <w:sz w:val="22"/>
          <w:szCs w:val="22"/>
        </w:rPr>
        <w:t>OBRA</w:t>
        <w:tab/>
        <w:tab/>
        <w:tab/>
        <w:t>: Ginásio Poliesportivo</w:t>
      </w:r>
    </w:p>
    <w:p>
      <w:pPr>
        <w:pStyle w:val="Normal"/>
        <w:spacing w:lineRule="exact" w:line="260"/>
        <w:ind w:right="-1008" w:firstLine="360"/>
        <w:jc w:val="both"/>
        <w:rPr/>
      </w:pPr>
      <w:r>
        <w:rPr>
          <w:rFonts w:cs="Verdana" w:ascii="Verdana" w:hAnsi="Verdana"/>
          <w:sz w:val="22"/>
          <w:szCs w:val="22"/>
        </w:rPr>
        <w:t>CIDADE</w:t>
        <w:tab/>
        <w:tab/>
        <w:tab/>
        <w:t>: São Sepé</w:t>
      </w:r>
    </w:p>
    <w:p>
      <w:pPr>
        <w:pStyle w:val="Normal"/>
        <w:spacing w:lineRule="exact" w:line="260"/>
        <w:ind w:right="-1008" w:firstLine="360"/>
        <w:jc w:val="both"/>
        <w:rPr/>
      </w:pPr>
      <w:r>
        <w:rPr>
          <w:rFonts w:cs="Verdana" w:ascii="Verdana" w:hAnsi="Verdana"/>
          <w:sz w:val="22"/>
          <w:szCs w:val="22"/>
        </w:rPr>
        <w:t>ÁREA</w:t>
        <w:tab/>
        <w:tab/>
        <w:tab/>
        <w:t>: 1.578,00 m2</w:t>
      </w:r>
    </w:p>
    <w:p>
      <w:pPr>
        <w:pStyle w:val="Normal"/>
        <w:spacing w:lineRule="exact" w:line="260"/>
        <w:ind w:right="-10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20"/>
        <w:ind w:left="862" w:right="-1008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>FINALIDADE.</w:t>
      </w:r>
    </w:p>
    <w:p>
      <w:pPr>
        <w:pStyle w:val="Normal"/>
        <w:spacing w:lineRule="exact" w:line="22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 presente Memorial Descritivo tem por finalidade estabelecer os serviços e os métodos construtivos a serem empregados na execução da presente obra de acordo com o projeto anexo.</w:t>
      </w:r>
    </w:p>
    <w:p>
      <w:pPr>
        <w:pStyle w:val="Normal"/>
        <w:spacing w:lineRule="exact" w:line="220"/>
        <w:ind w:left="360"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20"/>
        <w:ind w:left="862" w:right="-1008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JETO.</w:t>
      </w:r>
    </w:p>
    <w:p>
      <w:pPr>
        <w:pStyle w:val="Normal"/>
        <w:spacing w:lineRule="exact" w:line="2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referido projeto foi elaborado de acordo com as normas da Associação Brasileira de Normas Técnicas (ABNT) para construção civil.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20"/>
        <w:ind w:left="862" w:right="-1008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LAÇÃO DOS SERVIÇOS 1ª ETAPA.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ações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pra-estrutura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venaria dos sanitários e fechamento fundos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vestimento interno dos banheiros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je de concreto nos sanitários e palco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bertura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vimentação;</w:t>
      </w:r>
    </w:p>
    <w:p>
      <w:pPr>
        <w:pStyle w:val="Normal"/>
        <w:spacing w:lineRule="exact" w:line="220"/>
        <w:ind w:right="-540" w:hanging="0"/>
        <w:jc w:val="both"/>
        <w:rPr/>
      </w:pPr>
      <w:r>
        <w:rPr>
          <w:rFonts w:cs="Verdana" w:ascii="Verdana" w:hAnsi="Verdana"/>
          <w:sz w:val="22"/>
          <w:szCs w:val="22"/>
        </w:rPr>
        <w:t>Esquadrias e vidros dos sanitários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alações elétricas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alações hidrossanitárias e aparelhos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quipamentos esportivos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nturas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PDA; </w:t>
      </w:r>
    </w:p>
    <w:p>
      <w:pPr>
        <w:pStyle w:val="Normal"/>
        <w:spacing w:lineRule="exact" w:line="220"/>
        <w:ind w:right="-540" w:hanging="0"/>
        <w:jc w:val="both"/>
        <w:rPr/>
      </w:pPr>
      <w:r>
        <w:rPr>
          <w:rFonts w:cs="Verdana" w:ascii="Verdana" w:hAnsi="Verdana"/>
          <w:sz w:val="22"/>
          <w:szCs w:val="22"/>
        </w:rPr>
        <w:t>PPCI.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20"/>
        <w:ind w:left="862" w:right="-1008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LAÇÃO DOS SERVIÇOS 2ª ETAPA.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chamento lateral e frontal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quibancadas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quadrias externas do pavilhão;</w:t>
      </w:r>
    </w:p>
    <w:p>
      <w:pPr>
        <w:pStyle w:val="Normal"/>
        <w:spacing w:lineRule="exact" w:line="220"/>
        <w:ind w:right="-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órtico de entrada.</w:t>
      </w:r>
    </w:p>
    <w:p>
      <w:pPr>
        <w:pStyle w:val="Normal"/>
        <w:numPr>
          <w:ilvl w:val="0"/>
          <w:numId w:val="3"/>
        </w:numPr>
        <w:spacing w:lineRule="exact" w:line="300"/>
        <w:ind w:left="360" w:right="-81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SPECIFICAÇÕES DO PROJETO</w:t>
      </w:r>
    </w:p>
    <w:p>
      <w:pPr>
        <w:pStyle w:val="Normal"/>
        <w:spacing w:lineRule="exact" w:line="280"/>
        <w:ind w:right="-1009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exact" w:line="220"/>
        <w:ind w:right="-1008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2.1 SERVIÇOS PRELIMINARES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erraplanagem do terreno será realizada pelos maquinários da Prefeitura Municipal para atingir aos níveis estabelecidos em projet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despesas decorrentes do consumo de água e luz na obra serão de inteira responsabilidade da empresa contratada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locação da obra deverá ser realizada com gabarito de madeira, demarcando os eixos, alinhamentos e níveis estabelecidos no projet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80"/>
        <w:ind w:left="862" w:hanging="86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AÇÕES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Para os pilares do ginásio serão profundas compostas de 2 estacas rotativas Ø 30cm, assentadas com suficiente capacidade de suporte, profundidade mínima de </w:t>
      </w:r>
      <w:commentRangeStart w:id="0"/>
      <w:commentRangeStart w:id="1"/>
      <w:commentRangeStart w:id="2"/>
      <w:r>
        <w:rPr>
          <w:rFonts w:cs="Verdana" w:ascii="Verdana" w:hAnsi="Verdana"/>
          <w:sz w:val="22"/>
          <w:szCs w:val="22"/>
        </w:rPr>
        <w:t>5m</w:t>
      </w:r>
      <w:r>
        <w:rPr>
          <w:rStyle w:val="Refdecomentrio"/>
          <w:vanish w:val="false"/>
        </w:rPr>
      </w:r>
      <w:commentRangeEnd w:id="2"/>
      <w:r>
        <w:commentReference w:id="2"/>
      </w:r>
      <w:r>
        <w:rPr>
          <w:rStyle w:val="Refdecomentrio"/>
          <w:vanish w:val="false"/>
        </w:rPr>
      </w:r>
      <w:commentRangeEnd w:id="1"/>
      <w:r>
        <w:commentReference w:id="1"/>
      </w:r>
      <w:r>
        <w:rPr>
          <w:rStyle w:val="Refdecomentrio"/>
          <w:vanish w:val="false"/>
        </w:rPr>
      </w:r>
      <w:commentRangeEnd w:id="0"/>
      <w:r>
        <w:commentReference w:id="0"/>
      </w:r>
      <w:r>
        <w:rPr>
          <w:rFonts w:cs="Verdana" w:ascii="Verdana" w:hAnsi="Verdana"/>
          <w:sz w:val="22"/>
          <w:szCs w:val="22"/>
        </w:rPr>
        <w:t>, armado com bloco de coroament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fundações nos anexos serão com estacas rotativas Ø 20cm, assentadas com suficiente capacidade de suporte, profundidade mínima de 2m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vigas de fundações serão de dimensões 15x30 e 15x40cm, especificações de formas, armadura e concreto devem ser de acordo com projeto estrutural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80"/>
        <w:ind w:left="862" w:hanging="86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ERMEABILIZAÇÃO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Na parte superior das vigas de fundações serão aplicadas em toda sua extensão duas demãos de hidroasfalto, bem como a primeira fiada da alvenaria de tijolos.</w:t>
      </w:r>
    </w:p>
    <w:p>
      <w:pPr>
        <w:pStyle w:val="Normal"/>
        <w:spacing w:lineRule="exact" w:line="260"/>
        <w:jc w:val="both"/>
        <w:rPr/>
      </w:pPr>
      <w:r>
        <w:rPr>
          <w:rFonts w:cs="Verdana" w:ascii="Verdana" w:hAnsi="Verdana"/>
          <w:sz w:val="22"/>
          <w:szCs w:val="22"/>
        </w:rPr>
        <w:t>O piso de concreto da quadra será impermeabilizado com aplicação de camadas de hidroasfalto, devendo ter um consumo mínimo de 1 kg/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80"/>
        <w:ind w:left="862" w:hanging="86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UPRA-ESTRUTUR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upra-estrutura da obra será composta em concreto armado com fck de 20 Mp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Pilares 7m</w:t>
      </w:r>
      <w:r>
        <w:rPr>
          <w:rFonts w:cs="Verdana" w:ascii="Verdana" w:hAnsi="Verdana"/>
          <w:sz w:val="22"/>
          <w:szCs w:val="22"/>
        </w:rPr>
        <w:t xml:space="preserve"> (Pré-moldados, com consolos para vigas intermediárias (VI) e de cintamento (VC), e com 1,2 m de prolongamento da armação longitudinal em sua base para amarração no bloco de fundação):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1 até PE11 e PE17 até PE27 = 0,25 x 0,60m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12 até PE16 e PE28 até PE32 = 0,25x0,35m</w:t>
      </w:r>
    </w:p>
    <w:p>
      <w:pPr>
        <w:pStyle w:val="Normal"/>
        <w:autoSpaceDE w:val="false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ilares 3m</w:t>
      </w:r>
      <w:r>
        <w:rPr>
          <w:rFonts w:cs="Verdana" w:ascii="Verdana" w:hAnsi="Verdana"/>
          <w:sz w:val="22"/>
          <w:szCs w:val="22"/>
        </w:rPr>
        <w:t xml:space="preserve"> (Pré-moldados, sem consolos):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M, PI1 até PI4 = 0,25 x 0,35m (com 1,2 m de prolongamento da armação longitudinal em sua base para amarração no bloco de fundação)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33 até PE34 = 0,15 x 0,20m (amarração alvenaria e internos com 1 m de prolongamento da armação longitudinal em sua base para amarração na fundação)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Vigas intermediárias (VI), Viga Cintamento (VC) e Viga Cintamento Marquise (VCM)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m concreto armado pré-moldado fck 20 MPa, 0,15x0,30 m no perímetro externo ao ginásio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igas Marquise (VM1 e VM2) e Viga Respaldo (VR)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m concreto armado moldado in loco , fck 20 MPa, 0,15x0,30. VR serão executadas sobre a alvenari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Textoembloco"/>
        <w:ind w:left="0" w:right="0" w:hanging="0"/>
        <w:rPr/>
      </w:pPr>
      <w:r>
        <w:rPr>
          <w:rFonts w:cs="Verdana" w:ascii="Verdana" w:hAnsi="Verdana"/>
          <w:b/>
          <w:sz w:val="22"/>
          <w:szCs w:val="22"/>
        </w:rPr>
        <w:t>Cobertura</w:t>
      </w:r>
      <w:r>
        <w:rPr>
          <w:rFonts w:cs="Verdana" w:ascii="Verdana" w:hAnsi="Verdana"/>
          <w:sz w:val="22"/>
          <w:szCs w:val="22"/>
        </w:rPr>
        <w:t xml:space="preserve"> serão usadas tesouras metálicas em perfil “U”, UDC(U dobrado de chapa) de aço laminado, galvanizado, ASTM A36, 127x50, espessura 3,0 mm e ASTM A36, 120x40, espessura 2,65 mm, espaçamento de 1,30m, conforme projeto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40"/>
        <w:ind w:left="862" w:hanging="86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VENARIA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das as paredes internas e externas serão executadas com alvenaria de tijolos de 6 furos de boa qualidade. Para o assentamento do tijolo será usada argamassa de cimento e areia média no traço 1:6 com juntas de assentamento com 1,5 cm.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4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BERTURA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No ginásio e marquise será com telha metálica de aluzinc, tipo trapezoidal TP 40mm e espessura de 0,50mm. As terças serão de perfil U enrijecido 20x40x100x40x20mm#2,65mm apoiadas nas tesouras metálicas, conforme projeto.</w:t>
      </w:r>
    </w:p>
    <w:p>
      <w:pPr>
        <w:pStyle w:val="Textoembloco"/>
        <w:ind w:left="181" w:right="0"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40"/>
        <w:ind w:left="862" w:hanging="86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VESTIMENTOS 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As paredes externas e internas em paredes e teto serão revestidas com argamassa tipo massa única para recebimento de pintura no traço 1:2:8 de cimento, cal e areia média em espessura de 20 mm.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As paredes internas dos sanitários receberão azulejos padrão popular nas dimensões 20 x 20 cm, assentados com argamassa de cimento-cola e rejuntados com rejunte tipo pó fixador, anti-mofo e anti-bactericida e juntas de 3mm de largura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80"/>
        <w:ind w:left="862" w:hanging="86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VIMENTAÇÕES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gularização do piso será com aterro de material adequado e executado em camadas devidamente apiloada sobre o sol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contrapiso será em argamassa traço 1:4 (cimento e areia), aplicado em área molhada sobre impermeabilização na espessura de 4 cm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piso dos anexos do ginásio serão com concreto traço 1:4:4 (cimento, areia e brita) na espessura de 7cm e com material impermeabilizante.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Sob os pisos existirá um lastro de brita graduada n°1 com espessura de 3 cm em solo previamente nivelado e compactado.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Nos sanitários serão assentados piso de cerâmica 60x60cm de boa qualidade com PEI-4, grau de absorção II, assente sobre camada de regularização na espessura média de 4 cm, assentados com argamassa de cimento-cola e rejuntados com rejunte tipo pó fixador, anti-mofo e anti-bactericida e juntas de 5 mm de largura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40"/>
        <w:ind w:left="862" w:hanging="862"/>
        <w:jc w:val="both"/>
        <w:rPr/>
      </w:pPr>
      <w:r>
        <w:rPr>
          <w:rFonts w:cs="Verdana" w:ascii="Verdana" w:hAnsi="Verdana"/>
          <w:b/>
          <w:sz w:val="22"/>
          <w:szCs w:val="22"/>
        </w:rPr>
        <w:t>FORRO E BEIRAL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No ginásio onde tem cobertura metálica não será previsto forro. No teto dos sanitários e palco o forro será a própria laje revestida argamassa tipo massa única para recebimento de pintura no traço 1:2:8 de cimento, cal e areia média em espessura de 20 mm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40"/>
        <w:ind w:left="862" w:hanging="86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QUADRA/MARQUISE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regularização será feita através de um lastro na espessura de 5cm de brita de granulometria média devidamente compactada sobre o solo em toda a área da edificação. Após compactação será colocada lona preta de 4,2 mm. 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A base de concreto será de 7 cm de espessura, executado com uma malha de ferro 3,2 mm com espaçamento de 15x15cm. O concreto utilizado deverá ter um fck de 20 Mpa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área da marquise, circulação e quadra o piso será em concreto desempenado e o polimento será feito logo após a concretagem, quando o concreto apresentar consistência levemente firme, utilizando-se desempenadeira mecânica do tipo industrial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ada 3 m em cada sentido existirá junta de dilatação de espessura de 5 mm e profundidade mínima de 40 mm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O piso final concretado deverá ter inclinação de 0,25% a partir da linha central (metade da quadra) para as laterais, possibilitando o escoamento da água.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40"/>
        <w:ind w:left="862" w:hanging="862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EQUIPAMENTOS ESPORTIVOS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conjunto de duas traves (futebol de salão) serão em tubos e conexões de ferro galvanizado, equipadas com rede de nylon, executado no concreto da quadra os tubos de encaixe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voleibol será composto de dois postes removíveis de aço galvanizado encaixado em tubo chumbado no piso da quadra, roldana de ferro na extremidade superior e carretilha reforçada para esticar a rede de nylon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 conjuntos das duas tabelas de basquete serão de estrutura metálica fixada sobre base de concreto, equipada com tabela de madeira, aro de ferro e cesto de malha de nylon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especificações dos equipamentos esportivos devem seguir o projeto em anex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300"/>
        <w:ind w:left="862" w:hanging="862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INSTALAÇÕES ELÉTRICAS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entrada de energia será executada a partir do painel medidor instalado em alvenaria com poste de concreto para padrão de luz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centro de distribuição (CD) será do tipo embutir, caixa com tampa de metal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 disjuntores serão do tipo monofásico termoplástico termomagnétic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 condutores serão fios de cobre anti chama 450/750 V. Na quadra serão utilizados eletrodutos de PVC rígid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caixas serão do tipo embutir, estampadas em PVC plástico no tamanho 2x4”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tomadas e os interruptores serão do tipo embutir, universal 6A-250V, cor cinza de termoplástic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iluminação da quadra será com luminária de vapor metálico de 400w tipo ovóide com projetor de metal com proteção.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Nas demais serão com pontos de luminária tipo calha, de sobrepor, com reator de partida rápida e lâmpada fluorescente 2x40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da a instalação deverá ser feita conforme o Projeto Elétrico, seguindo rigorosamente a NBR 5410 e as normas da concessionária local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300"/>
        <w:ind w:left="862" w:hanging="862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PARELHOS SANITÁRIOS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As bacias sanitárias serão do tipo auto sifonadas com caixa acoplada, de louça branca e assento plástico da mesma cor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 lavatórios serão com coluna e de louça branca vitrificada e de boa qualidade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 acessórios de suporte para papel, porta toalha e cabides serão de metal do tipo externo fixado com bucha e parafus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torneiras serão metálicas cromadas, lisas, de 13mm (1/2”) e de boa qualidade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s sanitários PNE serão utilizadas barras de apoio.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300"/>
        <w:ind w:left="862" w:hanging="862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INSTALAÇÕES HIDROSSANITÁRIAS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A entrada da água será a partir da rede pública passando pelo hidrômetros indo até o reservatório, sendo distribuídos com barriletes até as colunas de água. Os ramais serão executados conforme o projeto e a ligação das pias lavatório serão com engate plástico 13mm (1/2”) com nípel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canalizações de esgotos serão com tubos e conexões de PVC tipo esgotos de boa qualidade, com dimensões e especificações em projeto.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Os reservatórios serão com capacidade para 1.000 litros em polietileno e 15.000 litros em fibra de vidro com previsão de tubulação de extravasor e </w:t>
      </w:r>
      <w:commentRangeStart w:id="3"/>
      <w:r>
        <w:rPr>
          <w:rFonts w:cs="Verdana" w:ascii="Verdana" w:hAnsi="Verdana"/>
          <w:sz w:val="22"/>
          <w:szCs w:val="22"/>
        </w:rPr>
        <w:t>limpeza</w:t>
      </w:r>
      <w:r>
        <w:rPr>
          <w:rStyle w:val="Refdecomentrio"/>
          <w:vanish w:val="false"/>
        </w:rPr>
      </w:r>
      <w:commentRangeEnd w:id="3"/>
      <w:r>
        <w:commentReference w:id="3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 canos e conexões para água serão de PVC rígido do tipo soldável, classe 12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 ralos sifonados serão de PVC com grelha, diâmetro 15cm e saída de cano 50mm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sistema de esgotamento sanitário será através de fossa séptica, filtro anaeróbico e sumidour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caixas de inspeção 50x50cm serão de alvenaria com tampa de concreto armad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instalação será feita conforme o Projeto Hidrossanitário, seguindo rigorosamente a NBR 8160 e as normas da concessionária local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40"/>
        <w:ind w:left="862" w:hanging="862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PINTURAS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As paredes rebocadas serão lixadas e pintadas com 2 demãos de selador acrílico e mínimo de duas demãos de tinta acrílica do tipo semi-brilh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esquadrias de ferro receberão fundo antiferruginoso e acabamento em duas demãos de esmalte sintético semi-brilh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 perfis metálicos receberão pintura esmalte fosco em 2 demãos precedido de uma demão de fundo anti corrosivo. 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2"/>
          <w:szCs w:val="22"/>
        </w:rPr>
        <w:t>As faixas demarcatórias da quadra terão 5 cm de largura e serão pintadas com tinta especial para demarcação nas seguintes cores conforme modalidade esportiva: basquete (amarelo), voleibol (branco) e futebol de salão (azul)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exact" w:line="240"/>
        <w:ind w:left="862" w:hanging="862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SPDA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Sistema Proteção Descargas Atmosféricas serão elementos naturais, sendo utilizada a própria cobertura através da fixação das hastes com terminal aéreo Ø3/8”x25cm no centro do ginásio e com os captores de cabos de cobre nu seção 35 mm² junto as telhas metálicas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descidas terão espaçamento máximo de 20m e serão de cabo de cobre nu seção 35 mm² fixadas no pilar pré-moldado, protegidas por eletroduto de PVC Ø 1” até altura de 3,00m e serão ligadas ao sistema de aterramento com hastes tipo Copperweld Ø 5/8”x2,40m interligadas por cabo de cobre nu seção de 50mm², enterrado no solo a uma profundidade mínima de 50cm e afastados no mínimo 1,50m  da estrutura do prédi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sistência das malhas de aterramento não deve ultrapassar a 5 Ohms em qualquer época do ano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ão Sepé, 12 de junho 201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Engº Jander Manoel Silva da Silva</w:t>
        <w:tab/>
        <w:tab/>
        <w:tab/>
        <w:t xml:space="preserve">                    Leocarlos Girardello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     CREA RS 68989 </w:t>
        <w:tab/>
        <w:tab/>
        <w:tab/>
        <w:tab/>
        <w:tab/>
        <w:tab/>
        <w:t xml:space="preserve">                 Prefeito Municipal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 Responsável Técnico</w:t>
      </w:r>
    </w:p>
    <w:sectPr>
      <w:headerReference w:type="default" r:id="rId2"/>
      <w:footerReference w:type="default" r:id="rId3"/>
      <w:type w:val="nextPage"/>
      <w:pgSz w:w="12240" w:h="15840"/>
      <w:pgMar w:left="1276" w:right="758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2" w:author="Eduardo Ongaratto" w:date="2017-06-05T06:30:00Z" w:initials="E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É pertinente profundidade diferente? Ainda que a carga seja diferente, não é o mesmo solo???</w:t>
      </w:r>
    </w:p>
  </w:comment>
  <w:comment w:id="1" w:author="Eduardo Ongaratto" w:date="2017-06-05T06:31:00Z" w:initials="EO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0" w:author="Sandra" w:date="2017-08-02T12:31:00Z" w:initials="S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Eduardo Ongaratto" w:date="2017-06-05T17:06:00Z" w:initials="E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iferente P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TO: GINÁSIO POLIESPORTIVO</w:t>
    </w:r>
  </w:p>
  <w:p>
    <w:pPr>
      <w:pStyle w:val="Footer"/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ORDENADORIA DE PROJETOS E PROGRAMAS</w:t>
    </w:r>
  </w:p>
  <w:p>
    <w:pPr>
      <w:pStyle w:val="Footer"/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IANE TEIXEIRA</w:t>
    </w:r>
  </w:p>
  <w:p>
    <w:pPr>
      <w:pStyle w:val="Footer"/>
      <w:ind w:right="360" w:hanging="0"/>
      <w:jc w:val="center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Coordenadoria</w:t>
    </w:r>
  </w:p>
  <w:p>
    <w:pPr>
      <w:pStyle w:val="Footer"/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NG.º JANDER MANOEL SILVA DA SILVA</w:t>
    </w:r>
  </w:p>
  <w:p>
    <w:pPr>
      <w:pStyle w:val="Footer"/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ordenador Geral de Engenharia</w:t>
    </w:r>
  </w:p>
  <w:p>
    <w:pPr>
      <w:pStyle w:val="Normal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lácido Chiquiti, nº 900 – Cx. Postal: 158  São Sepé – RS    Cep 97.340-000</w:t>
    </w:r>
  </w:p>
  <w:p>
    <w:pPr>
      <w:pStyle w:val="Normal"/>
      <w:jc w:val="cen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sz w:val="16"/>
      </w:rPr>
      <w:t>Fone-fax: (55) 3233-1088, 3233-1535 e 3233-1600  E-mail: pmssproj@plugnet.psi.br</w:t>
    </w:r>
  </w:p>
  <w:p>
    <w:pPr>
      <w:pStyle w:val="Footer"/>
      <w:ind w:right="360" w:hanging="0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12420" cy="340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312420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Black" w:hAnsi="Arial Black" w:cs="Arial Black"/>
        <w:sz w:val="16"/>
      </w:rPr>
    </w:pPr>
    <w:r>
      <w:rPr>
        <w:rFonts w:cs="Arial Black" w:ascii="Arial Black" w:hAnsi="Arial Black"/>
        <w:sz w:val="16"/>
      </w:rPr>
      <w:t>PREFEITURA MUNICIPAL DE SÃO SEPÉ</w:t>
    </w:r>
  </w:p>
  <w:p>
    <w:pPr>
      <w:pStyle w:val="Header"/>
      <w:pBdr>
        <w:bottom w:val="single" w:sz="12" w:space="1" w:color="000000"/>
      </w:pBdr>
      <w:jc w:val="center"/>
      <w:rPr>
        <w:rFonts w:ascii="Arial Black" w:hAnsi="Arial Black" w:cs="Arial Black"/>
        <w:sz w:val="16"/>
      </w:rPr>
    </w:pPr>
    <w:r>
      <w:rPr>
        <w:rFonts w:cs="Arial Black" w:ascii="Arial Black" w:hAnsi="Arial Black"/>
        <w:sz w:val="16"/>
      </w:rPr>
      <w:t>RIO GRANDE DO SUL</w:t>
    </w:r>
  </w:p>
  <w:p>
    <w:pPr>
      <w:pStyle w:val="Header"/>
      <w:jc w:val="center"/>
      <w:rPr>
        <w:rFonts w:ascii="Arial Black" w:hAnsi="Arial Black" w:cs="Arial Black"/>
        <w:sz w:val="16"/>
      </w:rPr>
    </w:pPr>
    <w:r>
      <w:rPr>
        <w:rFonts w:cs="Arial Black" w:ascii="Arial Black" w:hAnsi="Arial Black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862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embloco">
    <w:name w:val="Texto em bloco"/>
    <w:basedOn w:val="Normal"/>
    <w:qFormat/>
    <w:pPr>
      <w:spacing w:lineRule="exact" w:line="240"/>
      <w:ind w:left="181" w:right="-539" w:firstLine="720"/>
      <w:jc w:val="both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5:30:00Z</dcterms:created>
  <dc:creator>Imprensa2</dc:creator>
  <dc:description/>
  <cp:keywords/>
  <dc:language>en-US</dc:language>
  <cp:lastModifiedBy>Sandra</cp:lastModifiedBy>
  <cp:lastPrinted>2017-05-17T09:42:00Z</cp:lastPrinted>
  <dcterms:modified xsi:type="dcterms:W3CDTF">2017-08-02T15:52:00Z</dcterms:modified>
  <cp:revision>5</cp:revision>
  <dc:subject/>
  <dc:title>Projeto: Construção do Posto de Saúde na BR 290 / Boqueirão</dc:title>
</cp:coreProperties>
</file>